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 w:before="156" w:after="156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 w:val="37"/>
          <w:szCs w:val="21"/>
        </w:rPr>
        <w:t>投标人诚信承诺书</w:t>
      </w:r>
    </w:p>
    <w:p>
      <w:pPr>
        <w:pStyle w:val="Normal"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致：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哈尔滨工业大学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我单位在参加你单位组织的项目编号及名称为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的招投标活动中，郑重承诺如下： 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、遵循公开、公平、公正和诚实信用的原则参加该项目投标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二、所提供的一切材料都是真实、有效、合法的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三、不与其他投标人相互串通投标报价，不排挤其他投标人的公平竞争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四、不与相关部门串通投标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五、不向评标委员会成员行贿以牟取中标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六、不以他人名义投标或者以其他方式弄虚作假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七、不恶意压低或抬高投标报价；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八、不在开标后进行虚假恶意投诉。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我单位若有违反本承诺内容的行为，愿意承担法律责任，愿意接受哈工大依据国家法律、学校相关规定和招标文件做出的处罚。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投标人代理人签字：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</w:t>
      </w:r>
      <w:r>
        <w:rPr>
          <w:bCs/>
          <w:color w:val="000000"/>
          <w:sz w:val="28"/>
          <w:szCs w:val="28"/>
        </w:rPr>
        <w:t>法定代表人签字：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00" w:before="156" w:after="156"/>
        <w:ind w:firstLine="65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公章）</w:t>
      </w:r>
    </w:p>
    <w:p>
      <w:pPr>
        <w:pStyle w:val="Normal"/>
        <w:snapToGrid w:val="false"/>
        <w:spacing w:lineRule="exact" w:line="500" w:before="156" w:after="15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年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11:00Z</dcterms:created>
  <dc:creator>刘莹</dc:creator>
  <dc:description/>
  <cp:keywords/>
  <dc:language>en-US</dc:language>
  <cp:lastModifiedBy>刘莹</cp:lastModifiedBy>
  <dcterms:modified xsi:type="dcterms:W3CDTF">2019-08-01T00:41:00Z</dcterms:modified>
  <cp:revision>6</cp:revision>
  <dc:subject/>
  <dc:title/>
</cp:coreProperties>
</file>